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    Załącznik nr. 2 do SIWZ</w:t>
      </w:r>
    </w:p>
    <w:p>
      <w:pPr>
        <w:pStyle w:val="Normal"/>
        <w:rPr>
          <w:rFonts w:ascii="Thorndale;Times New Roman" w:hAnsi="Thorndale;Times New Roman" w:cs="Thorndale;Times New Roman"/>
          <w:sz w:val="20"/>
        </w:rPr>
      </w:pPr>
      <w:r>
        <w:rPr>
          <w:rFonts w:cs="Thorndale;Times New Roman" w:ascii="Thorndale;Times New Roman" w:hAnsi="Thorndale;Times New Roman"/>
          <w:sz w:val="20"/>
        </w:rPr>
      </w:r>
    </w:p>
    <w:p>
      <w:pPr>
        <w:pStyle w:val="Normal"/>
        <w:rPr>
          <w:rFonts w:ascii="Thorndale;Times New Roman" w:hAnsi="Thorndale;Times New Roman" w:cs="Thorndale;Times New Roman"/>
        </w:rPr>
      </w:pPr>
      <w:r>
        <w:rPr>
          <w:rFonts w:cs="Thorndale;Times New Roman" w:ascii="Thorndale;Times New Roman" w:hAnsi="Thorndale;Times New Roman"/>
        </w:rPr>
      </w:r>
    </w:p>
    <w:p>
      <w:pPr>
        <w:pStyle w:val="Heading2"/>
        <w:ind w:right="-1418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Formularz cenowy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784"/>
        <w:gridCol w:w="2941"/>
        <w:gridCol w:w="689"/>
        <w:gridCol w:w="2672"/>
        <w:gridCol w:w="888"/>
        <w:gridCol w:w="2673"/>
      </w:tblGrid>
      <w:tr>
        <w:trPr>
          <w:trHeight w:val="23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towaru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ent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l/typ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wka Va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</w:tc>
      </w:tr>
      <w:tr>
        <w:trPr>
          <w:trHeight w:val="36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miana windy - Budynek D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ZEM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HG Mincho Light J;Times New Roman"/>
          <w:sz w:val="20"/>
        </w:rPr>
      </w:pPr>
      <w:r>
        <w:rPr>
          <w:rFonts w:eastAsia="HG Mincho Light J;Times New Roman"/>
          <w:sz w:val="20"/>
        </w:rPr>
      </w:r>
    </w:p>
    <w:p>
      <w:pPr>
        <w:pStyle w:val="Normal"/>
        <w:rPr>
          <w:rFonts w:eastAsia="HG Mincho Light J;Times New Roman"/>
          <w:sz w:val="20"/>
        </w:rPr>
      </w:pPr>
      <w:r>
        <w:rPr>
          <w:rFonts w:eastAsia="HG Mincho Light J;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 xml:space="preserve">______________, dnia ____________ r.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>___________________________________________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pieczęć imienna,  podpis osoby(osób)          </w:t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uprawnionej(ych) do reprezentowania wykonawc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ESTAWIENIE WARUNKÓW I PARAMETRÓW WYMAGANYCH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46"/>
        <w:gridCol w:w="1109"/>
        <w:gridCol w:w="2457"/>
      </w:tblGrid>
      <w:tr>
        <w:trPr>
          <w:trHeight w:val="6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pis parametrów wymaga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arametr wymagan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MAGANIA OGÓLNE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cent:</w:t>
              <w:tab/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yp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k produkcji: 2020 / 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ry podstawowe dźwigu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ilość: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udźwig/ ilość osób: 1250kg / 16 osób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prędkość: 1,0 m/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ilość przystanków / dojść/ drzwi: 2/2/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rozmieszczenie dojść: dwustron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wysokość podnoszenia: 3,30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napęd: elektrycz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8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- przeniesienie napędu: liny stalow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9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zasilanie: 400V/240V – 50Hz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sterowanie: zbiorcze w dół, simple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liczba startów na godzinę: 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- normy: Dyrektywa 2014/33/WE, PN EN 81.20, </w:t>
              <w:br/>
              <w:t>PN EN 81.50, inne wymagane przepisa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5" w:hanging="0"/>
              <w:rPr/>
            </w:pPr>
            <w:r>
              <w:rPr>
                <w:rFonts w:cs="Arial"/>
                <w:sz w:val="20"/>
              </w:rPr>
              <w:t>- temp. pracy dźwigu: min +5 st. C, maks +40 st. 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yp i wymiary wewnętrzne szybu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typ: żelbetowy istnieją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szerokość: min. 2,00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głębokość: min. 2,73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nadszybie: 3,17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- podszybie: 1,20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rzwi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rzwi kabinowe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typ: automatyczne, teleskopowe dwupanelow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szerokość: 1,1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wysokość: 2,0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wykonanie: stal szlachetna INOX szlifowan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zabezpieczenie: kurtyna świetln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rzwi przystankowe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typ: automatyczne, teleskopowe dwupanelow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szerokość: 1,1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wysokość: 2,0 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wykonanie: stal szlachetna INOX szlifowana, na przystanku podstawowym i na pozostałych przystankac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odporność ogniowa: bra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gnalizacja przystankowa: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przyciski: z oznaczeniem Braille’a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typ: LED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- wyświetlacz z numerem piętra i strzałki kierunku 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azdy w kabinie i na każdym przystank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abin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bina: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wymiary (Sz.xGł.xWys.): 1,25x2,25x2,05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typ: przelotowa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wykończenie: INOX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ściany: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 frontowa: stal szlachetna INOX szlifowana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 tylna: stal szlachetna INOX szlifowana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 prawa: stal szlachetna INOX szlifowana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 lewa: stal szlachetna INOX szlifowana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- podłoga: wykładzina antypoślizgowa, zapewniająca 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łatwość zmywania i utrzymania czystości</w:t>
            </w:r>
          </w:p>
          <w:p>
            <w:pPr>
              <w:pStyle w:val="Normal"/>
              <w:ind w:right="-1418" w:hanging="0"/>
              <w:rPr/>
            </w:pPr>
            <w:r>
              <w:rPr>
                <w:rFonts w:cs="Arial"/>
                <w:sz w:val="20"/>
              </w:rPr>
              <w:t xml:space="preserve">- sufit: stal szlachetna z oświetleniem punktowym lub 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średnim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oświetlenie LED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- poręcz: okrągła ze stali szlachetnej INOX na ścianie 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cznej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lustro: ½ wysokości ściany, typ: białe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położenie lustra: ściana boczna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listwy wykończeniowe: stal szlachetna INOX</w:t>
            </w:r>
          </w:p>
          <w:p>
            <w:pPr>
              <w:pStyle w:val="Normal"/>
              <w:ind w:right="-141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progi: aluminiow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gnalizacja: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panel operacyjny COP: stal szlachetna INOX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zlifowana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typ: pełna wysokość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przyciski: z oznaczeniem Braile’a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- przyciski: alarm, zamykania drzwi, wentylator, 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wieranie drzwi, wybór piętra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piętrowskazywacz: LED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strzałki kierunku jazdy: LED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gong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oświetlenie awaryjne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- inne: łączność dwukierunkowa z serwisem za 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omocą linii telefonicznej zgodnie z EN 81-28 za 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omocą linii telefonicznej wychodzącej na zewnątrz. 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/>
            </w:pPr>
            <w:r>
              <w:rPr>
                <w:rFonts w:cs="Arial"/>
                <w:sz w:val="20"/>
              </w:rPr>
              <w:t xml:space="preserve">Sieć telefoniczna Szpitala pozwala na telefonowanie 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numery wewnętrzne i numery zewnętrzne.</w:t>
              <w:br/>
              <w:t>Należy doprowadzić linię do miejsca montażu</w:t>
              <w:br/>
              <w:t>dźwigu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ne: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źwig z górną maszynowni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dłączenie windy do systemu ppoż. Szpitala</w:t>
              <w:br/>
              <w:t xml:space="preserve">i w razie alarmu ppoż zjazd na najniższą </w:t>
              <w:br/>
              <w:t>kondygnację ewakuacyjną.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odłączenie windy do istniejącego systemu </w:t>
              <w:br/>
              <w:t xml:space="preserve">ppoż Szpitala wraz z wszelkimi niezbędnymi </w:t>
              <w:br/>
              <w:t>instalacjami.</w:t>
              <w:b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cyjka blokady drzw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ylator kabi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/>
            </w:pPr>
            <w:r>
              <w:rPr>
                <w:rFonts w:cs="Arial"/>
                <w:sz w:val="20"/>
              </w:rPr>
              <w:t xml:space="preserve">zjazd awaryjny w przypadku braku zasilania </w:t>
              <w:br/>
              <w:t>na kondygnację parteru z zasilania UPS.</w:t>
              <w:br/>
              <w:t>Zjazd na kondygnację parteru i otwarcie drzw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oty instalacyjne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montaż wind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stawa wind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ntaż wind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ykonanie oświetlenia LED szybu windy z </w:t>
              <w:br/>
              <w:t xml:space="preserve">możliwością wyłączenia oświetlenia kiedy </w:t>
              <w:br/>
              <w:t>nie jest używa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prowadzenie odpowiedniego zasilania wewnątrz </w:t>
              <w:br/>
              <w:t>budynku i wykonanie osobnej rodzielni elektry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/>
            </w:pPr>
            <w:r>
              <w:rPr>
                <w:rFonts w:cs="Arial"/>
                <w:sz w:val="20"/>
              </w:rPr>
              <w:t>Doprowadzenie linii telefonicznej z istniejącej sieci</w:t>
              <w:br/>
              <w:t>telefonicznej Szpitala która posiada wyjście</w:t>
              <w:br/>
              <w:t>na numery zewnętrzne – łączność alarmo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odłączenie windy do systemu ppoż – po włączeniu </w:t>
              <w:br/>
              <w:t xml:space="preserve">alarmu ppoż. zjazd awaryjny na kondygnację 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/>
            </w:pPr>
            <w:r>
              <w:rPr>
                <w:rFonts w:cs="Arial"/>
                <w:sz w:val="20"/>
              </w:rPr>
              <w:t>parteru i otwarcie drzw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8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ne roboty instalacyjne wynikłe </w:t>
              <w:br/>
              <w:t>podczas prowadzonych pra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. Roboty budowla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wężenie istniejącego otworu drzwiowego </w:t>
              <w:br/>
              <w:t xml:space="preserve">– wykonanie fragmentu ściany żelbetowej </w:t>
              <w:br/>
              <w:t xml:space="preserve">poprzez wklejenie prętów i betonowanie </w:t>
              <w:br/>
              <w:t>bez naruszania istniejącej konstrukcji.</w:t>
              <w:br/>
              <w:t xml:space="preserve">Inne prace budowlane konieczne do </w:t>
              <w:br/>
              <w:t xml:space="preserve">dostosowania wielkości otworu </w:t>
              <w:br/>
              <w:t>w szybie window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aprawa ścian windy w poziomie piwnic – głucha </w:t>
              <w:br/>
              <w:t xml:space="preserve">warstwa betonu po zewnętrznej stronie szybu. </w:t>
              <w:br/>
              <w:t xml:space="preserve">Być może będzie konieczna naprawa otuliny zbrojenia. </w:t>
              <w:br/>
              <w:t>Być może uzupełnianie większych ubytków betonu.</w:t>
              <w:br/>
              <w:t>Zalecana wizja lokalna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lowanie dwukrotnie wnętrza szybu: kolor biały,</w:t>
              <w:br/>
              <w:t xml:space="preserve">farba emulsyjna dwukrotnie z gruntowaniem </w:t>
              <w:br/>
              <w:t>(powierzchnia: 79m2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wukrotne szpachlowanie z gruntowaniem </w:t>
              <w:br/>
              <w:t xml:space="preserve">i dwukrotne malowanie ścian </w:t>
              <w:br/>
              <w:t>( i fragmentu sufitu jeśli zajdzie potrzeba)</w:t>
              <w:br/>
              <w:t xml:space="preserve">w obrębie demontażu i montażu drzwi </w:t>
              <w:br/>
              <w:t>przystankowych – przywrócić do stanu istniejącego.</w:t>
              <w:br/>
              <w:t>Na parterze farba zmywalna, na piętrze farba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eramiczna zmywalna kolor jasny szary. </w:t>
              <w:br/>
              <w:t>Wymagane zachowanie istniejącego lub wyższego</w:t>
              <w:br/>
              <w:t>poziomu estetyki. Jeśli widoczne będą różnice</w:t>
              <w:br/>
              <w:t>pomiędzy istniejącym i malowanym fragmentem</w:t>
              <w:br/>
              <w:t xml:space="preserve">ściany, to należy przewidzieć szpachlowanie </w:t>
              <w:br/>
              <w:t>i malowanie całej ścia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/>
            </w:pPr>
            <w:r>
              <w:rPr>
                <w:rFonts w:cs="Arial"/>
                <w:sz w:val="20"/>
              </w:rPr>
              <w:t xml:space="preserve">Uzupełnienie podłóg  w obrębie demontażu i montażu </w:t>
              <w:br/>
              <w:t xml:space="preserve">drzwi przystankowych - przywrócić do stanu </w:t>
              <w:br/>
              <w:t>istniejącego.</w:t>
              <w:br/>
              <w:t xml:space="preserve">Na parterze płytki i przygotowanie podłoża (niwelacja </w:t>
              <w:br/>
              <w:t xml:space="preserve">wysokości po istniejących grubszych płytkach), </w:t>
              <w:br/>
              <w:t>cokolik z płytek.</w:t>
              <w:br/>
              <w:t xml:space="preserve">Na piętrze należy przewidzieć wymianę wykładziny </w:t>
              <w:br/>
              <w:t>na szerokości 20cm plus 10 cm cokolik z wykładziny,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/>
            </w:pPr>
            <w:r>
              <w:rPr>
                <w:rFonts w:cs="Arial"/>
                <w:sz w:val="20"/>
              </w:rPr>
              <w:t>połączenie z wykładziną homogeniczną</w:t>
              <w:br/>
              <w:t xml:space="preserve">PCV grubości 2mm. Zgrzewanie z istniejącą </w:t>
              <w:br/>
              <w:t xml:space="preserve">wykładziną, przygotowanie podłoża </w:t>
              <w:br/>
              <w:t xml:space="preserve">( wylewka samopoziomująca), listwy wyobleniowe </w:t>
              <w:br/>
              <w:t xml:space="preserve">w narożnikach wykładziny – istniejąca wykładzina </w:t>
              <w:br/>
              <w:t>w kolorach szarym i różowym. Wykładzinę</w:t>
              <w:br/>
              <w:t>uzgodnić z Zamawiającym.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magane zachowanie istniejącego lub wyższego</w:t>
              <w:br/>
              <w:t>poziomu estetyki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/>
            </w:pPr>
            <w:r>
              <w:rPr>
                <w:rFonts w:cs="Arial"/>
                <w:sz w:val="20"/>
              </w:rPr>
              <w:t xml:space="preserve">Wykonanie szpaletów przy drzwiach przystankowych </w:t>
              <w:br/>
              <w:t xml:space="preserve">z blachy ze stali szlachetnej INOX szlifowanej. </w:t>
              <w:br/>
              <w:t xml:space="preserve">Konieczność obrobienia szpaletów wraz z </w:t>
              <w:br/>
              <w:t>narożnikami.</w:t>
              <w:br/>
              <w:t>Konieczność kilkukrotnego gięcia blachy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ne roboty budowlane wynikłe podczas </w:t>
              <w:br/>
              <w:t>prowadzonych pra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magane dokumenty i ekspertyzy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kspertyza konstruktora dotycząca montażu dźwigu </w:t>
              <w:br/>
              <w:t xml:space="preserve">o większym udźwigu niż istniejący po stronie 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ykonawcy. Możliwe rozszerzenie ekspertyzy, </w:t>
              <w:br/>
              <w:t>jeśli zajdzie taka potrze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ne wymagane przepisami i normami</w:t>
              <w:br/>
              <w:t>ekspertyzy i dokument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dstępstwo UDT po stronie Wykonawcy – wymiary </w:t>
              <w:br/>
              <w:t xml:space="preserve">nadszybia, podszybia lub inne potrzebne 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stępst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cena zgodności oraz deklaracja W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jestracja dźwigu przez UDT odbywa się na 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dstawie zlecenia wystawionego przez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ykonawcę. Wykonawca przekazuje windę 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amawiającemu wraz z dokumentami 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otwierdzającymi rejestrację i dopuszczenie do 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żytkowania windy przez UD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konawca przekazuje Zamawiającemu windę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/>
            </w:pPr>
            <w:r>
              <w:rPr>
                <w:rFonts w:cs="Arial"/>
                <w:sz w:val="20"/>
              </w:rPr>
              <w:t>gotową do użytku od razu po przekazaniu,</w:t>
              <w:br/>
              <w:t>wraz z zestawem dokument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oboty budowlane konieczne do wykonania przy </w:t>
              <w:br/>
              <w:t xml:space="preserve">montażu nowego dźwigu zgodnie z obowiązującymi </w:t>
              <w:br/>
              <w:t>normami i przepisami w tym zakres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8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/>
            </w:pPr>
            <w:r>
              <w:rPr>
                <w:rFonts w:cs="Arial"/>
                <w:sz w:val="20"/>
              </w:rPr>
              <w:t xml:space="preserve">Gwarancja minimum 24 miesiące, </w:t>
              <w:br/>
              <w:t>maksimum 60 miesię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9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pewniony bezpłatny serwis windy w czasie</w:t>
            </w:r>
          </w:p>
          <w:p>
            <w:pPr>
              <w:pStyle w:val="Normal"/>
              <w:numPr>
                <w:ilvl w:val="0"/>
                <w:numId w:val="0"/>
              </w:numPr>
              <w:ind w:right="-1418" w:hanging="0"/>
              <w:outlineLvl w:val="0"/>
              <w:rPr/>
            </w:pPr>
            <w:r>
              <w:rPr>
                <w:rFonts w:cs="Arial"/>
                <w:sz w:val="20"/>
              </w:rPr>
              <w:t>trwania gwaran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1. Nie spełnienie któregokolwiek z w/w minimalnych parametrów wiązać się będzie z odrzuceniem oferty Wykonawcy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2. Oferowany przedmiot zamówienia musi być kompletny i gotowy do użytkowania bez konieczności dokonania przez Zamawiającego dodatkowych zakupów i inwestycji.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3. W przypadku zaoferowania parametrów dopuszczonych przez Zamawiającego w "Pytaniach i odpowiedziach" Wykonawca wprowadza odpowiedni zapis w kolumnie parametr oferowany z dopiskiem dopuszczono w pytaniach i odpowiedziach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rPr/>
      </w:pPr>
      <w:r>
        <w:rPr>
          <w:sz w:val="20"/>
        </w:rPr>
        <w:t>Miejscowo</w:t>
      </w:r>
      <w:r>
        <w:rPr>
          <w:sz w:val="20"/>
        </w:rPr>
        <w:t>ść</w:t>
      </w:r>
      <w:r>
        <w:rPr>
          <w:sz w:val="20"/>
        </w:rPr>
        <w:t>, data</w:t>
        <w:tab/>
        <w:t xml:space="preserve">                                                                                 Pieczęć i podpis Wykonawcy</w:t>
        <w:tab/>
        <w:tab/>
        <w:tab/>
        <w:t xml:space="preserve">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418" w:right="1418" w:gutter="0" w:header="1134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2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8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8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1418" w:hanging="0"/>
    </w:pPr>
    <w:rPr/>
  </w:style>
  <w:style w:type="paragraph" w:styleId="Tekstpodstawowy3">
    <w:name w:val="Tekst podstawowy 3"/>
    <w:basedOn w:val="Normal"/>
    <w:qFormat/>
    <w:pPr>
      <w:ind w:right="-1136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cs="Times New Roman"/>
      <w:color w:val="000000"/>
      <w:spacing w:val="0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55:00Z</dcterms:created>
  <dc:creator>CAG JAN</dc:creator>
  <dc:description/>
  <cp:keywords/>
  <dc:language>en-US</dc:language>
  <cp:lastModifiedBy>xxx</cp:lastModifiedBy>
  <cp:lastPrinted>2020-12-11T12:05:00Z</cp:lastPrinted>
  <dcterms:modified xsi:type="dcterms:W3CDTF">2020-12-14T07:09:00Z</dcterms:modified>
  <cp:revision>180</cp:revision>
  <dc:subject/>
  <dc:title>Zakład Elektromechaniki Dźwigowej        OFERTY</dc:title>
</cp:coreProperties>
</file>