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sz w:val="20"/>
        </w:rPr>
      </w:pPr>
      <w:r>
        <w:rPr>
          <w:sz w:val="20"/>
        </w:rPr>
        <w:t>CZĘŚĆ 1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 2 do SIWZ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ind w:right="-141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ularz cenowy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784"/>
        <w:gridCol w:w="2941"/>
        <w:gridCol w:w="689"/>
        <w:gridCol w:w="2672"/>
        <w:gridCol w:w="888"/>
        <w:gridCol w:w="2673"/>
      </w:tblGrid>
      <w:tr>
        <w:trPr>
          <w:trHeight w:val="23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towar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/ty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36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pracowanie dokumentacji do zadania pn. „Modernizacja ciągów komunikacyjnych w SP ZOZ w Przeworsku” – część 1 - dokumentacja projektowa dotycząca robót na zewnątrz Szpita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uprawnionej(ych) do reprezentowania wykonawc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80"/>
        <w:gridCol w:w="1842"/>
        <w:gridCol w:w="611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bCs/>
              </w:rPr>
              <w:t>Lp.</w:t>
            </w:r>
          </w:p>
          <w:p>
            <w:pPr>
              <w:pStyle w:val="Default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Opis parametrów wymag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Parametr wymagany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Parametr oferowany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/>
              </w:rPr>
              <w:t>WYMAGANIA OGÓLN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 xml:space="preserve">SEKTOR nr 1 - układ komunikacyjny po stronie północnej szpitala,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cs="Arial"/>
              </w:rPr>
              <w:t xml:space="preserve">a) Dokumentacja zgłoszeniowa do Starostwa Powiatowego na wykonanie przebudowy układu komunikacyjnego wraz z przebudową instalacji oświetlenia ulicznego tj. robót, które nie wymagają decyzji pozwolenia na budowę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b) Projekt Wykonawczy branży drogowej na przebudowę układu komunikacyjnego jw. umożliwiający realizację robót, w tym przekroje poprzeczne, przekroje normalne, makroniwelacja terenu, szczegóły konstrukcyjne, szczegóły architektoniczne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c) Projekt Wykonawczy branży elektrycznej na przebudowę oświetlenia ulicznego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cs="Arial"/>
              </w:rPr>
              <w:t xml:space="preserve">d) Projekt Zmiany Stałej Organizacji Ruchu z uzgodnieniem w zarządcą ul. Szpitalnej oraz zatwierdzeniem przez Starostwo Powiatowe na zasadach jak dla „Strefy ruch”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e) Komplet przedmiarów robót i kosztorysów inwestorskich (wersja PDF i wersja edytowalna xml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f) Komplet specyfikacji technicznych wykonania i odbioru robót budowlanych objętych opracowaniem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>g) Mapa do celów projektowych – jeśli jest wymagana.</w:t>
            </w:r>
          </w:p>
          <w:p>
            <w:pPr>
              <w:pStyle w:val="Default"/>
              <w:numPr>
                <w:ilvl w:val="0"/>
                <w:numId w:val="17"/>
              </w:numPr>
              <w:rPr/>
            </w:pPr>
            <w:r>
              <w:rPr/>
              <w:t>h) Wszystkie prace projektowe wykonywane na podstawie dostarczonego przez Zamawiającego projektu koncepcyjnego oraz na podstawie uzgodnień z Zamawiającym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Defaul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SEKTOR nr 2 – teren wewnętrzny wraz z przebudową muru oporowego i dociepleniem ścian fundamentowych,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u w:val="single"/>
              </w:rPr>
            </w:pPr>
            <w:r>
              <w:rPr>
                <w:rFonts w:eastAsia="Arial" w:cs="Arial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a) Dokumentacja zgłoszeniowa do Starostwa Powiatowego na wykonanie przebudowy układu komunikacyjnego tj. robót, które nie wymagają decyzji pozwolenia na budowę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b) Projekt Wykonawczy branży drogowej na przebudowę układu komunikacyjnego jw. umożliwiający realizację robót z elementami przebudowy odwodnienia liniowego, w tym przekroje poprzeczne, przekroje normalne, makroniwelacja terenu, szczegóły konstrukcyjne, szczegóły architektoniczne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 xml:space="preserve">c) Projekt Wykonawczy branży Architektoniczno – Konstrukcyjnej na przebudowę muru oporowego oraz termomodernizację części ścian fundamentowych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 xml:space="preserve">d) Projekt Zmiany Stałej Organizacji Ruchu – uzgodnienia wewnętrzne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>e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 xml:space="preserve">f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>g) Mapa do celów projektowych – jeśli jest wymagana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  <w:t>h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3 - teren wewnętrzny wraz z przebudową rampy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a) Dokumentacja zgłoszeniowa do Starostwa Powiatowego na wykonanie przebudowy układu komunikacyjnego tj. robót, które nie wymagają decyzji pozwolenia na budowę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b) Projekt Wykonawczy branży drogowej na przebudowę układu komunikacyjnego jw. umożliwiający realizację robót, w tym przekroje poprzeczne, przekroje normalne, makroniwelacja terenu, szczegóły konstrukcyjne, szczegóły architektoniczne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c) Projekt Wykonawczy branży Architektura – Konstrukcja na remont rampy przyobiektowej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d) Projekt Zmiany Stałej Organizacji Ruchu z uzgodnieniem w zarządcą ul. Szpitalnej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>e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f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>g) Mapa do celów projektowych – jeśli jest wymagana.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>h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4a - teren obsługi zaplecza technicznego, </w:t>
            </w:r>
          </w:p>
          <w:p>
            <w:pPr>
              <w:pStyle w:val="Default"/>
              <w:rPr/>
            </w:pPr>
            <w:r>
              <w:rPr>
                <w:b/>
                <w:u w:val="single"/>
              </w:rPr>
              <w:t>w tym</w:t>
            </w:r>
            <w:r>
              <w:rPr/>
              <w:t xml:space="preserve">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/>
              <w:t xml:space="preserve">a) Dokumentacja zgłoszeniowa do Starostwa Powiatowego na wykonanie przebudowy układu komunikacyjnego tj. robót, które nie wymagają decyzji pozwolenia na budowę.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/>
              <w:t xml:space="preserve">b) Projekt Wykonawczy branży drogowej na przebudowę układu komunikacyjnego jw. umożliwiający realizację robót, w tym przekroje poprzeczne, przekroje normalne, szczegóły konstrukcyjne, szczegóły architektoniczne. 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/>
              <w:t xml:space="preserve">c) Projekt Zmiany Stałej Organizacji Ruchu. 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/>
              <w:t>d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/>
              <w:t xml:space="preserve">e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/>
              <w:t>f) Mapa do celów projektowych – jeśli jest wymagana.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/>
              <w:t>g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/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4b - parking wewnętrzny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 xml:space="preserve">a) Dokumentacja zgłoszeniowa do Starostwa Powiatowego na wykonanie przebudowy układu komunikacyjnego tj. robót, które nie wymagają decyzji pozwolenia na budowę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 xml:space="preserve">b) Projekt Wykonawczy branży drogowej na przebudowę układu komunikacyjnego jw. umożliwiający realizację robót, w tym przekroje poprzeczne, przekroje normalne, szczegóły konstrukcyjne, szczegóły architektoniczne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 xml:space="preserve">c) Projekt Zmiany Stałej Organizacji Ruchu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d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 xml:space="preserve">e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f) Mapa do celów projektowych – jeśli jest wymagana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g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Projekt przy założeniu, że od strony przy istniejącym budynku będzie tzw. strefa składowania śniegu ze względu na zbliżenie do okien z pomieszczeniami na stały pobyt ludzi.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KTOR 5 - przystanek autobusowy z przebudową chodników w pasie drogi powiatowej,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 xml:space="preserve">a) Dokumentacja zgłoszeniowa do Starostwa Powiatowego na wykonanie przebudowy układu komunikacyjnego tj. robót, które nie wymagają decyzji pozwolenia na budowę.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 xml:space="preserve">b) Projekt Wykonawczy branży drogowej na przebudowę układu komunikacyjnego jw. umożliwiający realizację robót, w tym przekroje poprzeczne, przekroje normalne, szczegóły konstrukcyjne, szczegóły architektoniczne.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>c) Projekt wykonawczy oświetlenia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d) Projekt Zmiany Stałej Organizacji Ruchu z uzgodnieniami z zarządcą ulicy Szpitalnej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e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f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g) Mapa do celów projektowych – jeśli jest wymagana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h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6 - parking zewnętrzny z zatoką postojową BUS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>a) Dokumentacja zgłoszeniowa do Starostwa Powiatowego na wykonanie przebudowy wejścia głównego i wejścia do izby przyjęć. Roboty wymagające decyzji o pozwoleniu na budowę.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b) Uzyskanie warunków technicznych na przebudowę oświetlenia ulicznego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c) Opracowanie wniosków i uzyskanie decyzji na lokalizację zjazdów publicznych na parking zewnętrzny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d) Inwentaryzacja dendrologiczna z przygotowaniem wniosku na wycinkę części drzewostanu i nasadzenia zastępcze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e) Projekt Zagospodarowania Terenu na budowę parkingu zewnętrznego wraz z przebudową oświetlenia ulicznego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f) Projekt architektoniczno – budowlany na budowę parkingu zewnętrznego umożliwiający realizację robót, w tym przekroje poprzeczne, przekroje normalne, szczegóły konstrukcyjne, szczegóły architektoniczne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g) Projekt architektoniczno – budowlany na przebudowę oświetlenia ulicznego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h) Projekt techniczny na budowę parkingu zewnętrznego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i) Projekt techniczny na przebudowę oświetlenia ulicznego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j) Projekt Zmiany Stałej Organizacji Ruchu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k) Uzgodnienie branżowe dokumentacji projektowej przez zarządcę ulicy Szpitalnej oraz uzgodnienie ZUT w zakresie projektowania sieci podziemnych – linie kablowe oświetlenia ulicznego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l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ł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m) Inna dokumentacja jeśli jest potrzebna do realizacji zadania.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n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SEKTOR nr 7 - strona południowa szpitala</w:t>
            </w:r>
            <w:r>
              <w:rPr>
                <w:b/>
                <w:u w:val="single"/>
              </w:rPr>
              <w:t xml:space="preserve">, 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/>
              <w:t xml:space="preserve">a) w Dokumentacja zgłoszeniowa do Starostwa Powiatowego na wykonanie przebudowy układu komunikacyjnego tj. robót, które nie wymagają decyzji pozwolenia na budowę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b) Projekt Wykonawczy branży drogowej na przebudowę układu komunikacyjnego jw. umożliwiający realizację robót, w tym przekroje poprzeczne, przekroje normalne, szczegóły konstrukcyjne, szczegóły architektoniczne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c) Projekt Wykonawczy przebudowy bram i odcinków ogrodzeń, branża Architektura i Konstrukcja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d) Projekt Wykonawczy przebudowy schodów wejściowych do obiektu wraz z pochylnią dla osób z niesprawnością ruchową, branża Architektura i Konstrukcja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e) Projekt Wykonawczy przebudowy przyłączy kanalizacji deszczowej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f) Projekt Zmiany Stałej Organizacji Ruchu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g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2"/>
              </w:numPr>
              <w:ind w:left="1080" w:hanging="720"/>
              <w:rPr/>
            </w:pPr>
            <w:r>
              <w:rPr/>
              <w:t xml:space="preserve">h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2"/>
              </w:numPr>
              <w:ind w:left="1080" w:hanging="720"/>
              <w:rPr/>
            </w:pPr>
            <w:r>
              <w:rPr/>
              <w:t>i)Mapa do celów projektowych – jeśli jest wymagana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j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8 – teren pomiędzy przystankiem autobusowym, a szpitalem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/>
              <w:t xml:space="preserve">a) Dokumentacja zgłoszeniowa do Starostwa Powiatowego na budowę elementów małej architektury, wraz z przebudową instalacji oświetlenia tj. robót, które nie wymagają decyzji pozwolenia na budowę.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/>
              <w:t xml:space="preserve">b) Projekt Wykonawczy branży drogowej na budowę uzupełniającego układu komunikacyjnego jw. umożliwiający realizację robót, w tym przekroje poprzeczne, przekroje normalne, szczegóły konstrukcyjne, szczegóły architektoniczne – dotyczy chodników.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/>
              <w:t xml:space="preserve">c) Projekt Wykonawczy Architektura i Konstrukcja trejaży, pergoli, wiaty przystankowej oraz wyposażenia terenu (tablice, ławki, kosze na śmieci), w tym fundamentowanie konstrukcji drewnianych, zestawienie elementów drewnianych.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/>
              <w:t xml:space="preserve">d) Projekt Wykonawczy oświetlenia parkowego sektora.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/>
              <w:t xml:space="preserve">e) Projekt Wykonawczy zieleni parkowej.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  <w:t>f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  <w:t xml:space="preserve">g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  <w:t>h) Mapa do celów projektowych – jeśli jest wymagana.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  <w:t>i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Zakres robót realizowany na zasadach zgłoszenia do Starostwa Powiatowego wykonania robót budowlanych związanych z małą architekturą w miejscu publicznym. W tym przypadku dokumentacja zgłoszeniowa powinna być sporządzona na mapie do celów projektowych bez konieczności uzyskiwania decyzji o warunkach zabudowy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9 – strefa spacerowa pacjentów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a) Dokumentacja zgłoszeniowa do Starostwa Powiatowego na budowę elementów małej architektury, wraz z przebudową instalacji oświetlenia tj. robót, które nie wymagają decyzji pozwolenia na budowę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b) Badanie techniczne podłoża gruntowego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c) Projekt Wykonawczy branży drogowej na budowę uzupełniającego układu komunikacyjnego jw. umożliwiający realizację robót, w tym przekroje poprzeczne, przekroje normalne, szczegóły konstrukcyjne, szczegóły architektoniczne – dotyczy chodników, pochylni dla niepełnosprawnych ruchowo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d) Projekt Wykonawczy Architektura i Konstrukcja altan, trejaży, pergoli oraz wyposażenia terenu (kapliczka, ławki, kosze na śmieci), w tym fundamentowanie konstrukcji drewnianych, zestawienie elementów drewnianych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e) Projekt wykonawczy oświetlenia strefy spacerowej – wschodni fragment sektora spacerowego (podwyższona część)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f) Projekt Wykonawczy zieleni parkowej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g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 xml:space="preserve">h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i) Mapa do celów projektowych – jeśli jest wymagana.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j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ktor nr 10 – przebudowa wejścia głównego i wejścia do izby przyjęć szpitala, </w:t>
            </w:r>
          </w:p>
          <w:p>
            <w:pPr>
              <w:pStyle w:val="Defaul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>a) Dokumentacja zgłoszeniowa do Starostwa Powiatowego na wykonanie przebudowy wejścia głównego i wejścia do izby przyjęć. Roboty wymagające decyzji o pozwoleniu na budowę.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b) Ekspertyza techniczna obiektu istniejącego potwierdzająca możliwość przebudowy obiektu w zakresie wejść głównych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c) Projekt architektoniczno – budowlany branży Architektura i Konstrukcja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d) Projekt architektoniczno – budowlany na instalacje elektryczne oświetlenia zewnętrznego i sterowania drzwiami rozsuwnymi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e) Projekt Wykonawczy branży Architektura i Konstrukcja przebudowy wejść, w tym konstrukcje zadaszeń słupowa dla wejścia głównego i wspornikowa dla wejścia do izby przyjęć, przebudowy schodów zewnętrznych głównych i do apteki z platformą przyschodową, przebudowa pochylni dla niepełnosprawnych ruchowo, dostosowanie drzwi wejściowych do przyszłych warunków przebudowy wnętrza obiektu, zestawienie elementów bloków granitowych z fundamentowaniem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f) Projekt Wykonawczy branży elektrycznej na instalacje elektryczne oświetlenia zewnętrznego i sterowania drzwiami rozsuwanymi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g) Projekt Wykonawczy zieleni przy wejściach do obiektu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h) Komplet przedmiarów robót i kosztorysów inwestorskich (wersja PDF i wersja edytowalna xml).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i) Komplet specyfikacji technicznych wykonania i odbioru robót budowlanych objętych opracowaniem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j) Inna dokumentacja jeśli jest potrzebna do realizacji zadania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k) Wszystkie prace projektowe wykonywane na podstawie dostarczonego przez Zamawiającego projektu koncepcyjnego oraz na podstawie uzgodnień z Zamawiającym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ne projekty, uzgodnienia, dokumenty wymagane do realizacji wykonawstwa i późniejszego odbioru.</w:t>
            </w:r>
          </w:p>
          <w:p>
            <w:pPr>
              <w:pStyle w:val="Default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race projektowe wykonywane na podstawie dostarczonego przez Zamawiającego Projektu Koncepcyjnego oraz na podstawie uzgodnień z Zamawiającym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1. Nie spełnienie któregokolwiek z w/w minimalnych parametrów wiązać się będzie z odrzuceniem oferty Wykonawcy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2. Oferowany przedmiot zamówienia musi być kompletny i gotowy do użytkowania bez konieczności dokonania przez Zamawiającego dodatkowych zakupów i inwestycji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3. W przypadku zaoferowania parametrów dopuszczonych przez Zamawiającego w "Pytaniach i odpowiedziach" Wykonawca wprowadza odpowiedni zapis w kolumnie parametr oferowany z dopiskiem dopuszczono w pytaniach i odpowiedziach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>
          <w:sz w:val="20"/>
        </w:rPr>
        <w:t>Miejscowo</w:t>
      </w:r>
      <w:r>
        <w:rPr>
          <w:sz w:val="20"/>
        </w:rPr>
        <w:t>ść</w:t>
      </w:r>
      <w:r>
        <w:rPr>
          <w:sz w:val="20"/>
        </w:rPr>
        <w:t>, data</w:t>
        <w:tab/>
        <w:t xml:space="preserve">                                                                                 Pieczęć i podpis Wykonawcy</w:t>
        <w:tab/>
        <w:tab/>
        <w:tab/>
        <w:t xml:space="preserve">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701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1:00Z</dcterms:created>
  <dc:creator>CAG JAN</dc:creator>
  <dc:description/>
  <cp:keywords/>
  <dc:language>en-US</dc:language>
  <cp:lastModifiedBy>klorenc</cp:lastModifiedBy>
  <cp:lastPrinted>2020-12-11T12:05:00Z</cp:lastPrinted>
  <dcterms:modified xsi:type="dcterms:W3CDTF">2020-12-17T13:51:00Z</dcterms:modified>
  <cp:revision>12</cp:revision>
  <dc:subject/>
  <dc:title>Zakład Elektromechaniki Dźwigowej        OFERTY</dc:title>
</cp:coreProperties>
</file>